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90  3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 октября</w:t>
            </w:r>
          </w:p>
        </w:tc>
      </w:tr>
      <w:tr>
        <w:trPr>
          <w:trHeight w:val="345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3505" simplePos="0" locked="0" layoutInCell="1" allowOverlap="1" relativeHeight="8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193040</wp:posOffset>
                      </wp:positionV>
                      <wp:extent cx="221678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68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1" h="3252">
                                    <a:moveTo>
                                      <a:pt x="10" y="659"/>
                                    </a:moveTo>
                                    <a:cubicBezTo>
                                      <a:pt x="0" y="630"/>
                                      <a:pt x="50" y="673"/>
                                      <a:pt x="62" y="637"/>
                                    </a:cubicBezTo>
                                    <a:cubicBezTo>
                                      <a:pt x="74" y="601"/>
                                      <a:pt x="55" y="501"/>
                                      <a:pt x="85" y="442"/>
                                    </a:cubicBezTo>
                                    <a:cubicBezTo>
                                      <a:pt x="115" y="383"/>
                                      <a:pt x="197" y="338"/>
                                      <a:pt x="242" y="284"/>
                                    </a:cubicBezTo>
                                    <a:cubicBezTo>
                                      <a:pt x="287" y="230"/>
                                      <a:pt x="310" y="155"/>
                                      <a:pt x="355" y="119"/>
                                    </a:cubicBezTo>
                                    <a:cubicBezTo>
                                      <a:pt x="400" y="83"/>
                                      <a:pt x="472" y="83"/>
                                      <a:pt x="512" y="67"/>
                                    </a:cubicBezTo>
                                    <a:cubicBezTo>
                                      <a:pt x="552" y="51"/>
                                      <a:pt x="548" y="0"/>
                                      <a:pt x="595" y="22"/>
                                    </a:cubicBezTo>
                                    <a:cubicBezTo>
                                      <a:pt x="642" y="44"/>
                                      <a:pt x="755" y="172"/>
                                      <a:pt x="797" y="202"/>
                                    </a:cubicBezTo>
                                    <a:cubicBezTo>
                                      <a:pt x="839" y="232"/>
                                      <a:pt x="835" y="216"/>
                                      <a:pt x="850" y="202"/>
                                    </a:cubicBezTo>
                                    <a:cubicBezTo>
                                      <a:pt x="865" y="188"/>
                                      <a:pt x="838" y="133"/>
                                      <a:pt x="887" y="119"/>
                                    </a:cubicBezTo>
                                    <a:cubicBezTo>
                                      <a:pt x="936" y="105"/>
                                      <a:pt x="1103" y="102"/>
                                      <a:pt x="1142" y="119"/>
                                    </a:cubicBezTo>
                                    <a:cubicBezTo>
                                      <a:pt x="1181" y="136"/>
                                      <a:pt x="1098" y="182"/>
                                      <a:pt x="1120" y="224"/>
                                    </a:cubicBezTo>
                                    <a:cubicBezTo>
                                      <a:pt x="1142" y="266"/>
                                      <a:pt x="1236" y="352"/>
                                      <a:pt x="1277" y="374"/>
                                    </a:cubicBezTo>
                                    <a:cubicBezTo>
                                      <a:pt x="1318" y="396"/>
                                      <a:pt x="1346" y="374"/>
                                      <a:pt x="1367" y="359"/>
                                    </a:cubicBezTo>
                                    <a:cubicBezTo>
                                      <a:pt x="1388" y="344"/>
                                      <a:pt x="1375" y="304"/>
                                      <a:pt x="1405" y="284"/>
                                    </a:cubicBezTo>
                                    <a:cubicBezTo>
                                      <a:pt x="1435" y="264"/>
                                      <a:pt x="1486" y="239"/>
                                      <a:pt x="1547" y="239"/>
                                    </a:cubicBezTo>
                                    <a:cubicBezTo>
                                      <a:pt x="1608" y="239"/>
                                      <a:pt x="1721" y="273"/>
                                      <a:pt x="1772" y="284"/>
                                    </a:cubicBezTo>
                                    <a:cubicBezTo>
                                      <a:pt x="1823" y="295"/>
                                      <a:pt x="1821" y="297"/>
                                      <a:pt x="1855" y="307"/>
                                    </a:cubicBezTo>
                                    <a:cubicBezTo>
                                      <a:pt x="1889" y="317"/>
                                      <a:pt x="1949" y="327"/>
                                      <a:pt x="1975" y="344"/>
                                    </a:cubicBezTo>
                                    <a:cubicBezTo>
                                      <a:pt x="2001" y="361"/>
                                      <a:pt x="2012" y="387"/>
                                      <a:pt x="2012" y="412"/>
                                    </a:cubicBezTo>
                                    <a:cubicBezTo>
                                      <a:pt x="2012" y="437"/>
                                      <a:pt x="1991" y="457"/>
                                      <a:pt x="1975" y="494"/>
                                    </a:cubicBezTo>
                                    <a:cubicBezTo>
                                      <a:pt x="1959" y="531"/>
                                      <a:pt x="1886" y="590"/>
                                      <a:pt x="1915" y="637"/>
                                    </a:cubicBezTo>
                                    <a:cubicBezTo>
                                      <a:pt x="1944" y="684"/>
                                      <a:pt x="2087" y="782"/>
                                      <a:pt x="2147" y="779"/>
                                    </a:cubicBezTo>
                                    <a:cubicBezTo>
                                      <a:pt x="2207" y="776"/>
                                      <a:pt x="2220" y="647"/>
                                      <a:pt x="2275" y="622"/>
                                    </a:cubicBezTo>
                                    <a:cubicBezTo>
                                      <a:pt x="2330" y="597"/>
                                      <a:pt x="2435" y="641"/>
                                      <a:pt x="2477" y="629"/>
                                    </a:cubicBezTo>
                                    <a:cubicBezTo>
                                      <a:pt x="2519" y="617"/>
                                      <a:pt x="2505" y="568"/>
                                      <a:pt x="2527" y="547"/>
                                    </a:cubicBezTo>
                                    <a:cubicBezTo>
                                      <a:pt x="2549" y="526"/>
                                      <a:pt x="2580" y="492"/>
                                      <a:pt x="2612" y="502"/>
                                    </a:cubicBezTo>
                                    <a:cubicBezTo>
                                      <a:pt x="2644" y="512"/>
                                      <a:pt x="2648" y="499"/>
                                      <a:pt x="2717" y="607"/>
                                    </a:cubicBezTo>
                                    <a:cubicBezTo>
                                      <a:pt x="2786" y="715"/>
                                      <a:pt x="2985" y="979"/>
                                      <a:pt x="3025" y="1147"/>
                                    </a:cubicBezTo>
                                    <a:cubicBezTo>
                                      <a:pt x="3065" y="1315"/>
                                      <a:pt x="3068" y="1478"/>
                                      <a:pt x="2957" y="1612"/>
                                    </a:cubicBezTo>
                                    <a:cubicBezTo>
                                      <a:pt x="2846" y="1746"/>
                                      <a:pt x="2478" y="1845"/>
                                      <a:pt x="2357" y="1949"/>
                                    </a:cubicBezTo>
                                    <a:cubicBezTo>
                                      <a:pt x="2236" y="2053"/>
                                      <a:pt x="2215" y="2143"/>
                                      <a:pt x="2230" y="2234"/>
                                    </a:cubicBezTo>
                                    <a:cubicBezTo>
                                      <a:pt x="2245" y="2325"/>
                                      <a:pt x="2274" y="2423"/>
                                      <a:pt x="2447" y="2497"/>
                                    </a:cubicBezTo>
                                    <a:cubicBezTo>
                                      <a:pt x="2620" y="2571"/>
                                      <a:pt x="3095" y="2610"/>
                                      <a:pt x="3265" y="2677"/>
                                    </a:cubicBezTo>
                                    <a:cubicBezTo>
                                      <a:pt x="3435" y="2744"/>
                                      <a:pt x="3443" y="2848"/>
                                      <a:pt x="3467" y="2902"/>
                                    </a:cubicBezTo>
                                    <a:cubicBezTo>
                                      <a:pt x="3491" y="2956"/>
                                      <a:pt x="3449" y="2982"/>
                                      <a:pt x="3407" y="2999"/>
                                    </a:cubicBezTo>
                                    <a:cubicBezTo>
                                      <a:pt x="3365" y="3016"/>
                                      <a:pt x="3249" y="3022"/>
                                      <a:pt x="3212" y="3007"/>
                                    </a:cubicBezTo>
                                    <a:cubicBezTo>
                                      <a:pt x="3175" y="2992"/>
                                      <a:pt x="3218" y="2923"/>
                                      <a:pt x="3182" y="2909"/>
                                    </a:cubicBezTo>
                                    <a:cubicBezTo>
                                      <a:pt x="3146" y="2895"/>
                                      <a:pt x="3040" y="2895"/>
                                      <a:pt x="2995" y="2924"/>
                                    </a:cubicBezTo>
                                    <a:cubicBezTo>
                                      <a:pt x="2950" y="2953"/>
                                      <a:pt x="2939" y="3057"/>
                                      <a:pt x="2912" y="3082"/>
                                    </a:cubicBezTo>
                                    <a:cubicBezTo>
                                      <a:pt x="2885" y="3107"/>
                                      <a:pt x="2856" y="3090"/>
                                      <a:pt x="2830" y="3074"/>
                                    </a:cubicBezTo>
                                    <a:cubicBezTo>
                                      <a:pt x="2804" y="3058"/>
                                      <a:pt x="2777" y="2999"/>
                                      <a:pt x="2755" y="2984"/>
                                    </a:cubicBezTo>
                                    <a:cubicBezTo>
                                      <a:pt x="2733" y="2969"/>
                                      <a:pt x="2725" y="2973"/>
                                      <a:pt x="2695" y="2984"/>
                                    </a:cubicBezTo>
                                    <a:cubicBezTo>
                                      <a:pt x="2665" y="2995"/>
                                      <a:pt x="2610" y="3047"/>
                                      <a:pt x="2575" y="3052"/>
                                    </a:cubicBezTo>
                                    <a:cubicBezTo>
                                      <a:pt x="2540" y="3057"/>
                                      <a:pt x="2509" y="3020"/>
                                      <a:pt x="2485" y="3014"/>
                                    </a:cubicBezTo>
                                    <a:cubicBezTo>
                                      <a:pt x="2461" y="3008"/>
                                      <a:pt x="2453" y="3013"/>
                                      <a:pt x="2432" y="3014"/>
                                    </a:cubicBezTo>
                                    <a:cubicBezTo>
                                      <a:pt x="2411" y="3015"/>
                                      <a:pt x="2396" y="2987"/>
                                      <a:pt x="2357" y="3022"/>
                                    </a:cubicBezTo>
                                    <a:cubicBezTo>
                                      <a:pt x="2318" y="3057"/>
                                      <a:pt x="2236" y="3196"/>
                                      <a:pt x="2200" y="3224"/>
                                    </a:cubicBezTo>
                                    <a:cubicBezTo>
                                      <a:pt x="2164" y="3252"/>
                                      <a:pt x="2144" y="3204"/>
                                      <a:pt x="2140" y="3187"/>
                                    </a:cubicBezTo>
                                    <a:cubicBezTo>
                                      <a:pt x="2136" y="3170"/>
                                      <a:pt x="2178" y="3156"/>
                                      <a:pt x="2177" y="3119"/>
                                    </a:cubicBezTo>
                                    <a:cubicBezTo>
                                      <a:pt x="2176" y="3082"/>
                                      <a:pt x="2118" y="3049"/>
                                      <a:pt x="2132" y="2962"/>
                                    </a:cubicBezTo>
                                    <a:cubicBezTo>
                                      <a:pt x="2146" y="2875"/>
                                      <a:pt x="2245" y="2666"/>
                                      <a:pt x="2260" y="2594"/>
                                    </a:cubicBezTo>
                                    <a:cubicBezTo>
                                      <a:pt x="2275" y="2522"/>
                                      <a:pt x="2241" y="2536"/>
                                      <a:pt x="2222" y="2527"/>
                                    </a:cubicBezTo>
                                    <a:cubicBezTo>
                                      <a:pt x="2203" y="2518"/>
                                      <a:pt x="2173" y="2527"/>
                                      <a:pt x="2147" y="2542"/>
                                    </a:cubicBezTo>
                                    <a:cubicBezTo>
                                      <a:pt x="2121" y="2557"/>
                                      <a:pt x="2096" y="2608"/>
                                      <a:pt x="2065" y="2617"/>
                                    </a:cubicBezTo>
                                    <a:cubicBezTo>
                                      <a:pt x="2034" y="2626"/>
                                      <a:pt x="1978" y="2614"/>
                                      <a:pt x="1960" y="2594"/>
                                    </a:cubicBezTo>
                                    <a:cubicBezTo>
                                      <a:pt x="1942" y="2574"/>
                                      <a:pt x="1977" y="2513"/>
                                      <a:pt x="1960" y="2497"/>
                                    </a:cubicBezTo>
                                    <a:cubicBezTo>
                                      <a:pt x="1943" y="2481"/>
                                      <a:pt x="1882" y="2496"/>
                                      <a:pt x="1855" y="2497"/>
                                    </a:cubicBezTo>
                                    <a:cubicBezTo>
                                      <a:pt x="1828" y="2498"/>
                                      <a:pt x="1821" y="2489"/>
                                      <a:pt x="1795" y="2504"/>
                                    </a:cubicBezTo>
                                    <a:cubicBezTo>
                                      <a:pt x="1769" y="2519"/>
                                      <a:pt x="1729" y="2580"/>
                                      <a:pt x="1697" y="2587"/>
                                    </a:cubicBezTo>
                                    <a:cubicBezTo>
                                      <a:pt x="1665" y="2594"/>
                                      <a:pt x="1631" y="2540"/>
                                      <a:pt x="1600" y="2549"/>
                                    </a:cubicBezTo>
                                    <a:cubicBezTo>
                                      <a:pt x="1569" y="2558"/>
                                      <a:pt x="1541" y="2628"/>
                                      <a:pt x="1510" y="2639"/>
                                    </a:cubicBezTo>
                                    <a:cubicBezTo>
                                      <a:pt x="1479" y="2650"/>
                                      <a:pt x="1447" y="2626"/>
                                      <a:pt x="1412" y="2617"/>
                                    </a:cubicBezTo>
                                    <a:cubicBezTo>
                                      <a:pt x="1377" y="2608"/>
                                      <a:pt x="1330" y="2606"/>
                                      <a:pt x="1300" y="2587"/>
                                    </a:cubicBezTo>
                                    <a:cubicBezTo>
                                      <a:pt x="1270" y="2568"/>
                                      <a:pt x="1266" y="2518"/>
                                      <a:pt x="1232" y="2504"/>
                                    </a:cubicBezTo>
                                    <a:cubicBezTo>
                                      <a:pt x="1198" y="2490"/>
                                      <a:pt x="1127" y="2544"/>
                                      <a:pt x="1097" y="2504"/>
                                    </a:cubicBezTo>
                                    <a:cubicBezTo>
                                      <a:pt x="1067" y="2464"/>
                                      <a:pt x="1050" y="2363"/>
                                      <a:pt x="1052" y="2264"/>
                                    </a:cubicBezTo>
                                    <a:cubicBezTo>
                                      <a:pt x="1054" y="2165"/>
                                      <a:pt x="1105" y="2021"/>
                                      <a:pt x="1112" y="1912"/>
                                    </a:cubicBezTo>
                                    <a:cubicBezTo>
                                      <a:pt x="1119" y="1803"/>
                                      <a:pt x="1131" y="1702"/>
                                      <a:pt x="1097" y="1612"/>
                                    </a:cubicBezTo>
                                    <a:cubicBezTo>
                                      <a:pt x="1063" y="1522"/>
                                      <a:pt x="1031" y="1456"/>
                                      <a:pt x="910" y="1372"/>
                                    </a:cubicBezTo>
                                    <a:cubicBezTo>
                                      <a:pt x="789" y="1288"/>
                                      <a:pt x="504" y="1190"/>
                                      <a:pt x="370" y="1109"/>
                                    </a:cubicBezTo>
                                    <a:cubicBezTo>
                                      <a:pt x="236" y="1028"/>
                                      <a:pt x="167" y="959"/>
                                      <a:pt x="107" y="884"/>
                                    </a:cubicBezTo>
                                    <a:cubicBezTo>
                                      <a:pt x="47" y="809"/>
                                      <a:pt x="30" y="706"/>
                                      <a:pt x="10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1,3252" path="m10,659c0,630,50,673,62,637c74,601,55,501,85,442c115,383,197,338,242,284c287,230,310,155,355,119c400,83,472,83,512,67c552,51,548,0,595,22c642,44,755,172,797,202c839,232,835,216,850,202c865,188,838,133,887,119c936,105,1103,102,1142,119c1181,136,1098,182,1120,224c1142,266,1236,352,1277,374c1318,396,1346,374,1367,359c1388,344,1375,304,1405,284c1435,264,1486,239,1547,239c1608,239,1721,273,1772,284c1823,295,1821,297,1855,307c1889,317,1949,327,1975,344c2001,361,2012,387,2012,412c2012,437,1991,457,1975,494c1959,531,1886,590,1915,637c1944,684,2087,782,2147,779c2207,776,2220,647,2275,622c2330,597,2435,641,2477,629c2519,617,2505,568,2527,547c2549,526,2580,492,2612,502c2644,512,2648,499,2717,607c2786,715,2985,979,3025,1147c3065,1315,3068,1478,2957,1612c2846,1746,2478,1845,2357,1949c2236,2053,2215,2143,2230,2234c2245,2325,2274,2423,2447,2497c2620,2571,3095,2610,3265,2677c3435,2744,3443,2848,3467,2902c3491,2956,3449,2982,3407,2999c3365,3016,3249,3022,3212,3007c3175,2992,3218,2923,3182,2909c3146,2895,3040,2895,2995,2924c2950,2953,2939,3057,2912,3082c2885,3107,2856,3090,2830,3074c2804,3058,2777,2999,2755,2984c2733,2969,2725,2973,2695,2984c2665,2995,2610,3047,2575,3052c2540,3057,2509,3020,2485,3014c2461,3008,2453,3013,2432,3014c2411,3015,2396,2987,2357,3022c2318,3057,2236,3196,2200,3224c2164,3252,2144,3204,2140,3187c2136,3170,2178,3156,2177,3119c2176,3082,2118,3049,2132,2962c2146,2875,2245,2666,2260,2594c2275,2522,2241,2536,2222,2527c2203,2518,2173,2527,2147,2542c2121,2557,2096,2608,2065,2617c2034,2626,1978,2614,1960,2594c1942,2574,1977,2513,1960,2497c1943,2481,1882,2496,1855,2497c1828,2498,1821,2489,1795,2504c1769,2519,1729,2580,1697,2587c1665,2594,1631,2540,1600,2549c1569,2558,1541,2628,1510,2639c1479,2650,1447,2626,1412,2617c1377,2608,1330,2606,1300,2587c1270,2568,1266,2518,1232,2504c1198,2490,1127,2544,1097,2504c1067,2464,1050,2363,1052,2264c1054,2165,1105,2021,1112,1912c1119,1803,1131,1702,1097,1612c1063,1522,1031,1456,910,1372c789,1288,504,1190,370,1109c236,1028,167,959,107,884c47,809,30,706,10,659xe" stroked="f" o:allowincell="t" style="position:absolute;margin-left:87.9pt;margin-top:15.2pt;width:174.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02285</wp:posOffset>
                      </wp:positionV>
                      <wp:extent cx="1195070" cy="15373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2" h="2421">
                                    <a:moveTo>
                                      <a:pt x="1685" y="2242"/>
                                    </a:moveTo>
                                    <a:cubicBezTo>
                                      <a:pt x="1706" y="2246"/>
                                      <a:pt x="1710" y="2274"/>
                                      <a:pt x="1737" y="2265"/>
                                    </a:cubicBezTo>
                                    <a:cubicBezTo>
                                      <a:pt x="1764" y="2256"/>
                                      <a:pt x="1843" y="2217"/>
                                      <a:pt x="1850" y="2190"/>
                                    </a:cubicBezTo>
                                    <a:cubicBezTo>
                                      <a:pt x="1857" y="2163"/>
                                      <a:pt x="1786" y="2127"/>
                                      <a:pt x="1782" y="2100"/>
                                    </a:cubicBezTo>
                                    <a:cubicBezTo>
                                      <a:pt x="1778" y="2073"/>
                                      <a:pt x="1811" y="2044"/>
                                      <a:pt x="1827" y="2025"/>
                                    </a:cubicBezTo>
                                    <a:cubicBezTo>
                                      <a:pt x="1843" y="2006"/>
                                      <a:pt x="1878" y="2012"/>
                                      <a:pt x="1880" y="1987"/>
                                    </a:cubicBezTo>
                                    <a:cubicBezTo>
                                      <a:pt x="1882" y="1962"/>
                                      <a:pt x="1873" y="1895"/>
                                      <a:pt x="1842" y="1875"/>
                                    </a:cubicBezTo>
                                    <a:cubicBezTo>
                                      <a:pt x="1811" y="1855"/>
                                      <a:pt x="1733" y="1884"/>
                                      <a:pt x="1692" y="1867"/>
                                    </a:cubicBezTo>
                                    <a:cubicBezTo>
                                      <a:pt x="1651" y="1850"/>
                                      <a:pt x="1641" y="1797"/>
                                      <a:pt x="1595" y="1770"/>
                                    </a:cubicBezTo>
                                    <a:cubicBezTo>
                                      <a:pt x="1549" y="1743"/>
                                      <a:pt x="1448" y="1723"/>
                                      <a:pt x="1415" y="1702"/>
                                    </a:cubicBezTo>
                                    <a:cubicBezTo>
                                      <a:pt x="1382" y="1681"/>
                                      <a:pt x="1390" y="1667"/>
                                      <a:pt x="1395" y="1642"/>
                                    </a:cubicBezTo>
                                    <a:cubicBezTo>
                                      <a:pt x="1400" y="1617"/>
                                      <a:pt x="1436" y="1586"/>
                                      <a:pt x="1448" y="1552"/>
                                    </a:cubicBezTo>
                                    <a:cubicBezTo>
                                      <a:pt x="1460" y="1518"/>
                                      <a:pt x="1443" y="1471"/>
                                      <a:pt x="1470" y="1440"/>
                                    </a:cubicBezTo>
                                    <a:cubicBezTo>
                                      <a:pt x="1497" y="1409"/>
                                      <a:pt x="1587" y="1401"/>
                                      <a:pt x="1613" y="1365"/>
                                    </a:cubicBezTo>
                                    <a:cubicBezTo>
                                      <a:pt x="1639" y="1329"/>
                                      <a:pt x="1624" y="1262"/>
                                      <a:pt x="1628" y="1222"/>
                                    </a:cubicBezTo>
                                    <a:cubicBezTo>
                                      <a:pt x="1632" y="1182"/>
                                      <a:pt x="1659" y="1167"/>
                                      <a:pt x="1635" y="1125"/>
                                    </a:cubicBezTo>
                                    <a:cubicBezTo>
                                      <a:pt x="1611" y="1083"/>
                                      <a:pt x="1520" y="1002"/>
                                      <a:pt x="1485" y="967"/>
                                    </a:cubicBezTo>
                                    <a:cubicBezTo>
                                      <a:pt x="1450" y="932"/>
                                      <a:pt x="1415" y="950"/>
                                      <a:pt x="1425" y="915"/>
                                    </a:cubicBezTo>
                                    <a:cubicBezTo>
                                      <a:pt x="1435" y="880"/>
                                      <a:pt x="1526" y="808"/>
                                      <a:pt x="1545" y="757"/>
                                    </a:cubicBezTo>
                                    <a:cubicBezTo>
                                      <a:pt x="1564" y="706"/>
                                      <a:pt x="1539" y="662"/>
                                      <a:pt x="1538" y="607"/>
                                    </a:cubicBezTo>
                                    <a:cubicBezTo>
                                      <a:pt x="1537" y="552"/>
                                      <a:pt x="1570" y="462"/>
                                      <a:pt x="1538" y="427"/>
                                    </a:cubicBezTo>
                                    <a:cubicBezTo>
                                      <a:pt x="1506" y="392"/>
                                      <a:pt x="1402" y="413"/>
                                      <a:pt x="1343" y="397"/>
                                    </a:cubicBezTo>
                                    <a:cubicBezTo>
                                      <a:pt x="1284" y="381"/>
                                      <a:pt x="1231" y="359"/>
                                      <a:pt x="1185" y="330"/>
                                    </a:cubicBezTo>
                                    <a:cubicBezTo>
                                      <a:pt x="1139" y="301"/>
                                      <a:pt x="1096" y="264"/>
                                      <a:pt x="1065" y="225"/>
                                    </a:cubicBezTo>
                                    <a:cubicBezTo>
                                      <a:pt x="1034" y="186"/>
                                      <a:pt x="1037" y="122"/>
                                      <a:pt x="998" y="97"/>
                                    </a:cubicBezTo>
                                    <a:cubicBezTo>
                                      <a:pt x="959" y="72"/>
                                      <a:pt x="877" y="90"/>
                                      <a:pt x="833" y="75"/>
                                    </a:cubicBezTo>
                                    <a:cubicBezTo>
                                      <a:pt x="789" y="60"/>
                                      <a:pt x="766" y="9"/>
                                      <a:pt x="735" y="7"/>
                                    </a:cubicBezTo>
                                    <a:cubicBezTo>
                                      <a:pt x="704" y="5"/>
                                      <a:pt x="692" y="55"/>
                                      <a:pt x="645" y="60"/>
                                    </a:cubicBezTo>
                                    <a:cubicBezTo>
                                      <a:pt x="598" y="65"/>
                                      <a:pt x="457" y="0"/>
                                      <a:pt x="450" y="37"/>
                                    </a:cubicBezTo>
                                    <a:cubicBezTo>
                                      <a:pt x="443" y="74"/>
                                      <a:pt x="540" y="179"/>
                                      <a:pt x="600" y="285"/>
                                    </a:cubicBezTo>
                                    <a:cubicBezTo>
                                      <a:pt x="660" y="391"/>
                                      <a:pt x="775" y="558"/>
                                      <a:pt x="810" y="675"/>
                                    </a:cubicBezTo>
                                    <a:cubicBezTo>
                                      <a:pt x="845" y="792"/>
                                      <a:pt x="838" y="903"/>
                                      <a:pt x="810" y="990"/>
                                    </a:cubicBezTo>
                                    <a:cubicBezTo>
                                      <a:pt x="782" y="1077"/>
                                      <a:pt x="706" y="1148"/>
                                      <a:pt x="645" y="1200"/>
                                    </a:cubicBezTo>
                                    <a:cubicBezTo>
                                      <a:pt x="584" y="1252"/>
                                      <a:pt x="538" y="1253"/>
                                      <a:pt x="443" y="1305"/>
                                    </a:cubicBezTo>
                                    <a:cubicBezTo>
                                      <a:pt x="348" y="1357"/>
                                      <a:pt x="146" y="1435"/>
                                      <a:pt x="75" y="1515"/>
                                    </a:cubicBezTo>
                                    <a:cubicBezTo>
                                      <a:pt x="4" y="1595"/>
                                      <a:pt x="0" y="1706"/>
                                      <a:pt x="15" y="1785"/>
                                    </a:cubicBezTo>
                                    <a:cubicBezTo>
                                      <a:pt x="30" y="1864"/>
                                      <a:pt x="64" y="1932"/>
                                      <a:pt x="165" y="1987"/>
                                    </a:cubicBezTo>
                                    <a:cubicBezTo>
                                      <a:pt x="266" y="2042"/>
                                      <a:pt x="474" y="2081"/>
                                      <a:pt x="623" y="2115"/>
                                    </a:cubicBezTo>
                                    <a:cubicBezTo>
                                      <a:pt x="772" y="2149"/>
                                      <a:pt x="955" y="2141"/>
                                      <a:pt x="1058" y="2190"/>
                                    </a:cubicBezTo>
                                    <a:cubicBezTo>
                                      <a:pt x="1161" y="2239"/>
                                      <a:pt x="1199" y="2393"/>
                                      <a:pt x="1242" y="2407"/>
                                    </a:cubicBezTo>
                                    <a:cubicBezTo>
                                      <a:pt x="1285" y="2421"/>
                                      <a:pt x="1296" y="2293"/>
                                      <a:pt x="1317" y="2272"/>
                                    </a:cubicBezTo>
                                    <a:cubicBezTo>
                                      <a:pt x="1338" y="2251"/>
                                      <a:pt x="1343" y="2270"/>
                                      <a:pt x="1370" y="2280"/>
                                    </a:cubicBezTo>
                                    <a:cubicBezTo>
                                      <a:pt x="1397" y="2290"/>
                                      <a:pt x="1442" y="2338"/>
                                      <a:pt x="1482" y="2332"/>
                                    </a:cubicBezTo>
                                    <a:cubicBezTo>
                                      <a:pt x="1522" y="2326"/>
                                      <a:pt x="1576" y="2257"/>
                                      <a:pt x="1610" y="2242"/>
                                    </a:cubicBezTo>
                                    <a:cubicBezTo>
                                      <a:pt x="1644" y="2227"/>
                                      <a:pt x="1660" y="2245"/>
                                      <a:pt x="1685" y="2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2,2421" path="m1685,2242c1706,2246,1710,2274,1737,2265c1764,2256,1843,2217,1850,2190c1857,2163,1786,2127,1782,2100c1778,2073,1811,2044,1827,2025c1843,2006,1878,2012,1880,1987c1882,1962,1873,1895,1842,1875c1811,1855,1733,1884,1692,1867c1651,1850,1641,1797,1595,1770c1549,1743,1448,1723,1415,1702c1382,1681,1390,1667,1395,1642c1400,1617,1436,1586,1448,1552c1460,1518,1443,1471,1470,1440c1497,1409,1587,1401,1613,1365c1639,1329,1624,1262,1628,1222c1632,1182,1659,1167,1635,1125c1611,1083,1520,1002,1485,967c1450,932,1415,950,1425,915c1435,880,1526,808,1545,757c1564,706,1539,662,1538,607c1537,552,1570,462,1538,427c1506,392,1402,413,1343,397c1284,381,1231,359,1185,330c1139,301,1096,264,1065,225c1034,186,1037,122,998,97c959,72,877,90,833,75c789,60,766,9,735,7c704,5,692,55,645,60c598,65,457,0,450,37c443,74,540,179,600,285c660,391,775,558,810,675c845,792,838,903,810,990c782,1077,706,1148,645,1200c584,1252,538,1253,443,1305c348,1357,146,1435,75,1515c4,1595,0,1706,15,1785c30,1864,64,1932,165,1987c266,2042,474,2081,623,2115c772,2149,955,2141,1058,2190c1161,2239,1199,2393,1242,2407c1285,2421,1296,2293,1317,2272c1338,2251,1343,2270,1370,2280c1397,2290,1442,2338,1482,2332c1522,2326,1576,2257,1610,2242c1644,2227,1660,2245,1685,2242xe" stroked="f" o:allowincell="t" style="position:absolute;margin-left:198.85pt;margin-top:39.55pt;width:94.05pt;height:12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544830</wp:posOffset>
                      </wp:positionV>
                      <wp:extent cx="758190" cy="6038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" h="951">
                                    <a:moveTo>
                                      <a:pt x="1181" y="488"/>
                                    </a:moveTo>
                                    <a:cubicBezTo>
                                      <a:pt x="1180" y="396"/>
                                      <a:pt x="1131" y="288"/>
                                      <a:pt x="1091" y="218"/>
                                    </a:cubicBezTo>
                                    <a:cubicBezTo>
                                      <a:pt x="1051" y="148"/>
                                      <a:pt x="978" y="88"/>
                                      <a:pt x="941" y="68"/>
                                    </a:cubicBezTo>
                                    <a:cubicBezTo>
                                      <a:pt x="904" y="48"/>
                                      <a:pt x="898" y="107"/>
                                      <a:pt x="866" y="98"/>
                                    </a:cubicBezTo>
                                    <a:cubicBezTo>
                                      <a:pt x="834" y="89"/>
                                      <a:pt x="787" y="30"/>
                                      <a:pt x="746" y="15"/>
                                    </a:cubicBezTo>
                                    <a:cubicBezTo>
                                      <a:pt x="705" y="0"/>
                                      <a:pt x="656" y="3"/>
                                      <a:pt x="619" y="8"/>
                                    </a:cubicBezTo>
                                    <a:cubicBezTo>
                                      <a:pt x="582" y="13"/>
                                      <a:pt x="549" y="19"/>
                                      <a:pt x="521" y="45"/>
                                    </a:cubicBezTo>
                                    <a:cubicBezTo>
                                      <a:pt x="493" y="71"/>
                                      <a:pt x="482" y="134"/>
                                      <a:pt x="454" y="165"/>
                                    </a:cubicBezTo>
                                    <a:cubicBezTo>
                                      <a:pt x="426" y="196"/>
                                      <a:pt x="387" y="217"/>
                                      <a:pt x="356" y="233"/>
                                    </a:cubicBezTo>
                                    <a:cubicBezTo>
                                      <a:pt x="325" y="249"/>
                                      <a:pt x="296" y="259"/>
                                      <a:pt x="266" y="263"/>
                                    </a:cubicBezTo>
                                    <a:cubicBezTo>
                                      <a:pt x="236" y="267"/>
                                      <a:pt x="187" y="224"/>
                                      <a:pt x="176" y="255"/>
                                    </a:cubicBezTo>
                                    <a:cubicBezTo>
                                      <a:pt x="165" y="286"/>
                                      <a:pt x="215" y="405"/>
                                      <a:pt x="199" y="450"/>
                                    </a:cubicBezTo>
                                    <a:cubicBezTo>
                                      <a:pt x="183" y="495"/>
                                      <a:pt x="99" y="499"/>
                                      <a:pt x="79" y="525"/>
                                    </a:cubicBezTo>
                                    <a:cubicBezTo>
                                      <a:pt x="59" y="551"/>
                                      <a:pt x="75" y="577"/>
                                      <a:pt x="79" y="608"/>
                                    </a:cubicBezTo>
                                    <a:cubicBezTo>
                                      <a:pt x="83" y="639"/>
                                      <a:pt x="112" y="677"/>
                                      <a:pt x="101" y="713"/>
                                    </a:cubicBezTo>
                                    <a:cubicBezTo>
                                      <a:pt x="90" y="749"/>
                                      <a:pt x="0" y="800"/>
                                      <a:pt x="11" y="825"/>
                                    </a:cubicBezTo>
                                    <a:cubicBezTo>
                                      <a:pt x="22" y="850"/>
                                      <a:pt x="117" y="858"/>
                                      <a:pt x="169" y="863"/>
                                    </a:cubicBezTo>
                                    <a:cubicBezTo>
                                      <a:pt x="221" y="868"/>
                                      <a:pt x="291" y="850"/>
                                      <a:pt x="326" y="855"/>
                                    </a:cubicBezTo>
                                    <a:cubicBezTo>
                                      <a:pt x="361" y="860"/>
                                      <a:pt x="367" y="881"/>
                                      <a:pt x="379" y="893"/>
                                    </a:cubicBezTo>
                                    <a:cubicBezTo>
                                      <a:pt x="391" y="905"/>
                                      <a:pt x="352" y="921"/>
                                      <a:pt x="401" y="930"/>
                                    </a:cubicBezTo>
                                    <a:cubicBezTo>
                                      <a:pt x="450" y="939"/>
                                      <a:pt x="590" y="951"/>
                                      <a:pt x="671" y="945"/>
                                    </a:cubicBezTo>
                                    <a:cubicBezTo>
                                      <a:pt x="752" y="939"/>
                                      <a:pt x="818" y="922"/>
                                      <a:pt x="889" y="893"/>
                                    </a:cubicBezTo>
                                    <a:cubicBezTo>
                                      <a:pt x="960" y="864"/>
                                      <a:pt x="1050" y="840"/>
                                      <a:pt x="1099" y="773"/>
                                    </a:cubicBezTo>
                                    <a:cubicBezTo>
                                      <a:pt x="1148" y="706"/>
                                      <a:pt x="1194" y="578"/>
                                      <a:pt x="1181" y="48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4,951" path="m1181,488c1180,396,1131,288,1091,218c1051,148,978,88,941,68c904,48,898,107,866,98c834,89,787,30,746,15c705,0,656,3,619,8c582,13,549,19,521,45c493,71,482,134,454,165c426,196,387,217,356,233c325,249,296,259,266,263c236,267,187,224,176,255c165,286,215,405,199,450c183,495,99,499,79,525c59,551,75,577,79,608c83,639,112,677,101,713c90,749,0,800,11,825c22,850,117,858,169,863c221,868,291,850,326,855c361,860,367,881,379,893c391,905,352,921,401,930c450,939,590,951,671,945c752,939,818,922,889,893c960,864,1050,840,1099,773c1148,706,1194,578,1181,488xe" stroked="f" o:allowincell="t" style="position:absolute;margin-left:29.55pt;margin-top:42.9pt;width:59.65pt;height:47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614680</wp:posOffset>
                      </wp:positionV>
                      <wp:extent cx="692785" cy="473075"/>
                      <wp:effectExtent l="5715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640" cy="4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1" h="745">
                                    <a:moveTo>
                                      <a:pt x="407" y="0"/>
                                    </a:moveTo>
                                    <a:cubicBezTo>
                                      <a:pt x="442" y="25"/>
                                      <a:pt x="513" y="61"/>
                                      <a:pt x="615" y="138"/>
                                    </a:cubicBezTo>
                                    <a:cubicBezTo>
                                      <a:pt x="717" y="215"/>
                                      <a:pt x="949" y="369"/>
                                      <a:pt x="1020" y="460"/>
                                    </a:cubicBezTo>
                                    <a:cubicBezTo>
                                      <a:pt x="1091" y="551"/>
                                      <a:pt x="1078" y="638"/>
                                      <a:pt x="1042" y="685"/>
                                    </a:cubicBezTo>
                                    <a:cubicBezTo>
                                      <a:pt x="1006" y="732"/>
                                      <a:pt x="928" y="745"/>
                                      <a:pt x="802" y="745"/>
                                    </a:cubicBezTo>
                                    <a:cubicBezTo>
                                      <a:pt x="676" y="745"/>
                                      <a:pt x="419" y="697"/>
                                      <a:pt x="285" y="685"/>
                                    </a:cubicBezTo>
                                    <a:cubicBezTo>
                                      <a:pt x="151" y="673"/>
                                      <a:pt x="59" y="673"/>
                                      <a:pt x="0" y="6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1,745" path="m407,0c442,25,513,61,615,138c717,215,949,369,1020,460c1091,551,1078,638,1042,685c1006,732,928,745,802,745c676,745,419,697,285,685c151,673,59,673,0,670e" stroked="t" o:allowincell="t" style="position:absolute;margin-left:32pt;margin-top:48.4pt;width:54.5pt;height:3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73380</wp:posOffset>
                      </wp:positionV>
                      <wp:extent cx="2577465" cy="130937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9" h="2062">
                                    <a:moveTo>
                                      <a:pt x="2592" y="0"/>
                                    </a:moveTo>
                                    <a:cubicBezTo>
                                      <a:pt x="2712" y="95"/>
                                      <a:pt x="3120" y="408"/>
                                      <a:pt x="3315" y="578"/>
                                    </a:cubicBezTo>
                                    <a:cubicBezTo>
                                      <a:pt x="3510" y="748"/>
                                      <a:pt x="3645" y="861"/>
                                      <a:pt x="3765" y="1020"/>
                                    </a:cubicBezTo>
                                    <a:cubicBezTo>
                                      <a:pt x="3885" y="1179"/>
                                      <a:pt x="4011" y="1374"/>
                                      <a:pt x="4035" y="1530"/>
                                    </a:cubicBezTo>
                                    <a:cubicBezTo>
                                      <a:pt x="4059" y="1686"/>
                                      <a:pt x="3997" y="1872"/>
                                      <a:pt x="3907" y="1958"/>
                                    </a:cubicBezTo>
                                    <a:cubicBezTo>
                                      <a:pt x="3817" y="2044"/>
                                      <a:pt x="3679" y="2062"/>
                                      <a:pt x="3495" y="2048"/>
                                    </a:cubicBezTo>
                                    <a:cubicBezTo>
                                      <a:pt x="3311" y="2034"/>
                                      <a:pt x="3105" y="1902"/>
                                      <a:pt x="2805" y="1875"/>
                                    </a:cubicBezTo>
                                    <a:cubicBezTo>
                                      <a:pt x="2505" y="1848"/>
                                      <a:pt x="2020" y="1912"/>
                                      <a:pt x="1695" y="1883"/>
                                    </a:cubicBezTo>
                                    <a:cubicBezTo>
                                      <a:pt x="1370" y="1854"/>
                                      <a:pt x="1137" y="1748"/>
                                      <a:pt x="855" y="1703"/>
                                    </a:cubicBezTo>
                                    <a:cubicBezTo>
                                      <a:pt x="573" y="1658"/>
                                      <a:pt x="178" y="1632"/>
                                      <a:pt x="0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9,2062" path="m2592,0c2712,95,3120,408,3315,578c3510,748,3645,861,3765,1020c3885,1179,4011,1374,4035,1530c4059,1686,3997,1872,3907,1958c3817,2044,3679,2062,3495,2048c3311,2034,3105,1902,2805,1875c2505,1848,2020,1912,1695,1883c1370,1854,1137,1748,855,1703c573,1658,178,1632,0,1613e" stroked="t" o:allowincell="t" style="position:absolute;margin-left:16.25pt;margin-top:29.4pt;width:202.9pt;height:10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494030</wp:posOffset>
                      </wp:positionV>
                      <wp:extent cx="1567815" cy="877570"/>
                      <wp:effectExtent l="5715" t="5080" r="381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87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382">
                                    <a:moveTo>
                                      <a:pt x="1025" y="0"/>
                                    </a:moveTo>
                                    <a:cubicBezTo>
                                      <a:pt x="1073" y="35"/>
                                      <a:pt x="1222" y="148"/>
                                      <a:pt x="1320" y="208"/>
                                    </a:cubicBezTo>
                                    <a:cubicBezTo>
                                      <a:pt x="1418" y="268"/>
                                      <a:pt x="1448" y="287"/>
                                      <a:pt x="1613" y="358"/>
                                    </a:cubicBezTo>
                                    <a:cubicBezTo>
                                      <a:pt x="1778" y="429"/>
                                      <a:pt x="2167" y="539"/>
                                      <a:pt x="2310" y="635"/>
                                    </a:cubicBezTo>
                                    <a:cubicBezTo>
                                      <a:pt x="2453" y="731"/>
                                      <a:pt x="2467" y="838"/>
                                      <a:pt x="2468" y="935"/>
                                    </a:cubicBezTo>
                                    <a:cubicBezTo>
                                      <a:pt x="2469" y="1032"/>
                                      <a:pt x="2419" y="1150"/>
                                      <a:pt x="2318" y="1220"/>
                                    </a:cubicBezTo>
                                    <a:cubicBezTo>
                                      <a:pt x="2217" y="1290"/>
                                      <a:pt x="2046" y="1332"/>
                                      <a:pt x="1860" y="1355"/>
                                    </a:cubicBezTo>
                                    <a:cubicBezTo>
                                      <a:pt x="1674" y="1378"/>
                                      <a:pt x="1457" y="1382"/>
                                      <a:pt x="1200" y="1355"/>
                                    </a:cubicBezTo>
                                    <a:cubicBezTo>
                                      <a:pt x="943" y="1328"/>
                                      <a:pt x="515" y="1222"/>
                                      <a:pt x="315" y="1190"/>
                                    </a:cubicBezTo>
                                    <a:cubicBezTo>
                                      <a:pt x="115" y="1158"/>
                                      <a:pt x="66" y="1166"/>
                                      <a:pt x="0" y="1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382" path="m1025,0c1073,35,1222,148,1320,208c1418,268,1448,287,1613,358c1778,429,2167,539,2310,635c2453,731,2467,838,2468,935c2469,1032,2419,1150,2318,1220c2217,1290,2046,1332,1860,1355c1674,1378,1457,1382,1200,1355c943,1328,515,1222,315,1190c115,1158,66,1166,0,1160e" stroked="t" o:allowincell="t" style="position:absolute;margin-left:40.6pt;margin-top:38.9pt;width:123.4pt;height:6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21335</wp:posOffset>
                      </wp:positionV>
                      <wp:extent cx="196850" cy="1571625"/>
                      <wp:effectExtent l="5080" t="5715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475">
                                    <a:moveTo>
                                      <a:pt x="8" y="0"/>
                                    </a:moveTo>
                                    <a:cubicBezTo>
                                      <a:pt x="49" y="183"/>
                                      <a:pt x="206" y="815"/>
                                      <a:pt x="255" y="1095"/>
                                    </a:cubicBezTo>
                                    <a:cubicBezTo>
                                      <a:pt x="304" y="1375"/>
                                      <a:pt x="310" y="1503"/>
                                      <a:pt x="300" y="1680"/>
                                    </a:cubicBezTo>
                                    <a:cubicBezTo>
                                      <a:pt x="290" y="1857"/>
                                      <a:pt x="245" y="2027"/>
                                      <a:pt x="195" y="2160"/>
                                    </a:cubicBezTo>
                                    <a:cubicBezTo>
                                      <a:pt x="145" y="2293"/>
                                      <a:pt x="41" y="2410"/>
                                      <a:pt x="0" y="24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,2475" path="m8,0c49,183,206,815,255,1095c304,1375,310,1503,300,1680c290,1857,245,2027,195,2160c145,2293,41,2410,0,2475e" stroked="t" o:allowincell="t" style="position:absolute;margin-left:222.85pt;margin-top:41.05pt;width:15.45pt;height:12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3">
                      <wp:simplePos x="0" y="0"/>
                      <wp:positionH relativeFrom="column">
                        <wp:posOffset>3115945</wp:posOffset>
                      </wp:positionH>
                      <wp:positionV relativeFrom="paragraph">
                        <wp:posOffset>678180</wp:posOffset>
                      </wp:positionV>
                      <wp:extent cx="183515" cy="1367155"/>
                      <wp:effectExtent l="5715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" h="2153">
                                    <a:moveTo>
                                      <a:pt x="0" y="2153"/>
                                    </a:moveTo>
                                    <a:cubicBezTo>
                                      <a:pt x="19" y="2113"/>
                                      <a:pt x="82" y="2023"/>
                                      <a:pt x="120" y="1913"/>
                                    </a:cubicBezTo>
                                    <a:cubicBezTo>
                                      <a:pt x="158" y="1803"/>
                                      <a:pt x="199" y="1684"/>
                                      <a:pt x="225" y="1493"/>
                                    </a:cubicBezTo>
                                    <a:cubicBezTo>
                                      <a:pt x="251" y="1302"/>
                                      <a:pt x="289" y="1014"/>
                                      <a:pt x="278" y="765"/>
                                    </a:cubicBezTo>
                                    <a:cubicBezTo>
                                      <a:pt x="267" y="516"/>
                                      <a:pt x="185" y="159"/>
                                      <a:pt x="1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,2153" path="m0,2153c19,2113,82,2023,120,1913c158,1803,199,1684,225,1493c251,1302,289,1014,278,765c267,516,185,159,160,0e" stroked="t" o:allowincell="t" style="position:absolute;margin-left:245.35pt;margin-top:53.4pt;width:14.4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8191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45pt;mso-position-vertical-relative:text;margin-left:1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574675" cy="24574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ёх суток поступление прохладной и неустойчивой воздушной массы с Балтики привело к спаду тепла. Наблюдавшаяся </w:t>
            </w:r>
            <w:r>
              <w:rPr>
                <w:i/>
                <w:color w:val="000000"/>
                <w:sz w:val="26"/>
                <w:szCs w:val="26"/>
              </w:rPr>
              <w:t>30 сентября-1 октября</w:t>
            </w:r>
            <w:r>
              <w:rPr>
                <w:color w:val="000000"/>
                <w:sz w:val="26"/>
                <w:szCs w:val="26"/>
              </w:rPr>
              <w:t xml:space="preserve"> очень тёплая погода (на 3-5ºС выше нормы) сменилась </w:t>
            </w:r>
            <w:r>
              <w:rPr>
                <w:i/>
                <w:color w:val="000000"/>
                <w:sz w:val="26"/>
                <w:szCs w:val="26"/>
              </w:rPr>
              <w:t>2 октября</w:t>
            </w:r>
            <w:r>
              <w:rPr>
                <w:color w:val="000000"/>
                <w:sz w:val="26"/>
                <w:szCs w:val="26"/>
              </w:rPr>
              <w:t xml:space="preserve"> обычной для этой поры</w:t>
            </w:r>
            <w:r>
              <w:rPr>
                <w:sz w:val="26"/>
                <w:szCs w:val="26"/>
              </w:rPr>
              <w:t>. Среднесуточная температура воздуха понизилась от значений 12-14°С до 8-9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</w:t>
            </w:r>
            <w:r>
              <w:rPr>
                <w:i/>
                <w:color w:val="000000"/>
                <w:sz w:val="26"/>
                <w:szCs w:val="26"/>
              </w:rPr>
              <w:t>30 сентября-1 октября</w:t>
            </w:r>
            <w:r>
              <w:rPr>
                <w:color w:val="000000"/>
                <w:sz w:val="26"/>
                <w:szCs w:val="26"/>
              </w:rPr>
              <w:t xml:space="preserve"> колебался от +15 до +21ºС с максимумом по северо-западной половине области. Вчера днем было не выше +10+14ºС.  В самую теплую ночь </w:t>
            </w:r>
            <w:r>
              <w:rPr>
                <w:i/>
                <w:color w:val="000000"/>
                <w:sz w:val="26"/>
                <w:szCs w:val="26"/>
              </w:rPr>
              <w:t>1 октябр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+11+13°С, в последующие ночи воздух охлаждался от +0 до +6ºС, а местами отмечались заморозки на почве и высоте 2 см от земли (-0-5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ие дожди (кроме юго-запада) прошли только </w:t>
            </w:r>
            <w:r>
              <w:rPr>
                <w:i/>
                <w:color w:val="000000"/>
                <w:sz w:val="26"/>
                <w:szCs w:val="26"/>
              </w:rPr>
              <w:t>30 сентября</w:t>
            </w:r>
            <w:r>
              <w:rPr>
                <w:color w:val="000000"/>
                <w:sz w:val="26"/>
                <w:szCs w:val="26"/>
              </w:rPr>
              <w:t xml:space="preserve"> с количеством осадков 1-3 мм и менее.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В остальные дни наблюдалась сухая погод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отдельных восточных районах </w:t>
            </w:r>
            <w:r>
              <w:rPr>
                <w:i/>
                <w:color w:val="000000"/>
                <w:sz w:val="26"/>
                <w:szCs w:val="26"/>
              </w:rPr>
              <w:t>1 октября</w:t>
            </w:r>
            <w:r>
              <w:rPr>
                <w:color w:val="000000"/>
                <w:sz w:val="26"/>
                <w:szCs w:val="26"/>
              </w:rPr>
              <w:t xml:space="preserve"> ветер усиливался до 15 м/с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одный режим рек бассейна Западной Двины сохранялся в фазе летне-осенней межени с устойчивым, но незначительным спадом уровня воды. На Западной Двине в районе Витебска гидрологические условия оставались неблагоприятными для судоходства и хозяйственного водопользования. Температура воды сегодня утром измерена 10-13°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5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ок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98925" cy="2305685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8925" cy="230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9321781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4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9 +11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4 +16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4 +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5-6 ок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местами небольшие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местами кратковременные дожд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западный 7-12 м/с, днем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юго-западный 5-10 м/с,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-9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октября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ночью по западу, утром и днем на большей част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6"/>
                <w:szCs w:val="26"/>
              </w:rPr>
              <w:t xml:space="preserve">08-09.10 </w:t>
            </w:r>
            <w:r>
              <w:rPr>
                <w:sz w:val="26"/>
                <w:szCs w:val="26"/>
              </w:rPr>
              <w:t xml:space="preserve"> 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местами возможны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0 +15ºС</w:t>
            </w:r>
            <w:r>
              <w:rPr>
                <w:color w:val="000000"/>
                <w:sz w:val="26"/>
                <w:szCs w:val="26"/>
              </w:rPr>
              <w:t xml:space="preserve">, по востоку до </w:t>
            </w:r>
            <w:r>
              <w:rPr>
                <w:color w:val="FF0000"/>
                <w:sz w:val="26"/>
                <w:szCs w:val="26"/>
              </w:rPr>
              <w:t>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8-09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9 +14ºС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октяб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выше нормы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климатическая норма +7 +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 окт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1,3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5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7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76</w:t>
            </w:r>
            <w:r>
              <w:rPr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2:00Z</dcterms:created>
  <dc:creator>Отдел агрометобслуживания</dc:creator>
  <dc:description/>
  <cp:keywords/>
  <dc:language>en-US</dc:language>
  <cp:lastModifiedBy>Admin</cp:lastModifiedBy>
  <cp:lastPrinted>2011-10-03T12:56:00Z</cp:lastPrinted>
  <dcterms:modified xsi:type="dcterms:W3CDTF">2011-10-03T11:02:00Z</dcterms:modified>
  <cp:revision>2</cp:revision>
  <dc:subject/>
  <dc:title> </dc:title>
</cp:coreProperties>
</file>